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9"/>
        <w:gridCol w:w="350"/>
        <w:gridCol w:w="8"/>
        <w:gridCol w:w="363"/>
        <w:gridCol w:w="6"/>
        <w:gridCol w:w="560"/>
        <w:gridCol w:w="141"/>
        <w:gridCol w:w="10"/>
        <w:gridCol w:w="354"/>
        <w:gridCol w:w="6"/>
        <w:gridCol w:w="51"/>
        <w:gridCol w:w="312"/>
        <w:gridCol w:w="7"/>
        <w:gridCol w:w="22"/>
        <w:gridCol w:w="347"/>
        <w:gridCol w:w="360"/>
        <w:gridCol w:w="2335"/>
        <w:gridCol w:w="1079"/>
        <w:gridCol w:w="360"/>
        <w:gridCol w:w="360"/>
        <w:gridCol w:w="360"/>
      </w:tblGrid>
      <w:tr>
        <w:trPr>
          <w:trHeight w:val="227" w:hRule="exact"/>
          <w:cantSplit w:val="true"/>
        </w:trPr>
        <w:tc>
          <w:tcPr>
            <w:tcW w:w="4396" w:type="dxa"/>
            <w:gridSpan w:val="15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Kampftechniken</w:t>
            </w:r>
          </w:p>
        </w:tc>
        <w:tc>
          <w:tcPr>
            <w:tcW w:w="360" w:type="dxa"/>
            <w:vMerge w:val="restart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Natur </w:t>
            </w:r>
            <w:r>
              <w:rPr>
                <w:sz w:val="18"/>
              </w:rPr>
              <w:t>(x2)</w:t>
            </w:r>
          </w:p>
        </w:tc>
      </w:tr>
      <w:tr>
        <w:trPr>
          <w:trHeight w:val="227" w:hRule="exact"/>
          <w:cantSplit w:val="true"/>
        </w:trPr>
        <w:tc>
          <w:tcPr>
            <w:tcW w:w="25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ffenlose (x3)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</w:t>
            </w:r>
          </w:p>
        </w:tc>
        <w:tc>
          <w:tcPr>
            <w:tcW w:w="56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</w:t>
            </w:r>
          </w:p>
        </w:tc>
        <w:tc>
          <w:tcPr>
            <w:tcW w:w="6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hrtensuch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/IN/K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lag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ientierun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/IN/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tt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ldnisleb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/GE/K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9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hkampfwaffen (x5)</w:t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che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-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arfe Hiebwaffen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-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umpfe Hiebwaffen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-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Wissenstalente</w:t>
            </w:r>
            <w:r>
              <w:rPr>
                <w:sz w:val="18"/>
              </w:rPr>
              <w:t xml:space="preserve"> (x2)</w:t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ötter und Kul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/KL/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hn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/KL/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kskun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/IN/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9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rnkampfwaffen (x5)</w:t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urfmesser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-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prachen und Schriften</w:t>
            </w:r>
            <w:r>
              <w:rPr>
                <w:sz w:val="18"/>
              </w:rPr>
              <w:t xml:space="preserve"> (x1)</w:t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chen kennen</w:t>
            </w:r>
          </w:p>
        </w:tc>
      </w:tr>
      <w:tr>
        <w:trPr>
          <w:trHeight w:val="227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mein-Imperi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9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b/>
                <w:bCs/>
                <w:sz w:val="18"/>
              </w:rPr>
              <w:t>Körperliche Talente</w:t>
            </w:r>
            <w:r>
              <w:rPr>
                <w:sz w:val="18"/>
              </w:rPr>
              <w:t xml:space="preserve"> (x4)</w:t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yranis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lettern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/GE/KK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örperbeherrschung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/IN/G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leichen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/IN/G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wimmen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/KO/KK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bstbeherrschung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/KO/KK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e Sprachen:</w:t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ch Verstecken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/IN/G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en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/CH/CH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nesschärfe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/IN/I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nzen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/GE/G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chen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/KO/KK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heimsprachen:</w:t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sen/Schreib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/KL/F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/>
                <w:bCs/>
                <w:u w:val="none"/>
              </w:rPr>
              <w:t>Handwerk</w:t>
            </w:r>
            <w:r>
              <w:rPr>
                <w:u w:val="none"/>
              </w:rPr>
              <w:t xml:space="preserve"> (x2)</w:t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ote fahr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/KO/K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hrzeuge lenk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/CH/F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ilkunde Gif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/KL/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9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Gesellschaft</w:t>
            </w:r>
            <w:r>
              <w:rPr>
                <w:sz w:val="18"/>
              </w:rPr>
              <w:t xml:space="preserve"> (x2)</w:t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ilkunde Wund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/CH/F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nschenkenntnis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/IN/CH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zbearbeitun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/FF/K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Überreden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/IN/CH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ch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/IN/F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derarbeit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/FF/F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en/Zeichn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/IN/F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lösser knacke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/FF/F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neider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/FF/F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9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Gaben</w:t>
            </w:r>
            <w:r>
              <w:rPr>
                <w:sz w:val="18"/>
              </w:rPr>
              <w:t xml:space="preserve"> (x10)</w:t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Sonstiges</w:t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i w:val="false"/>
      </w:rPr>
      <w:t xml:space="preserve">2000-2001 </w:t>
    </w:r>
    <w:r>
      <w:rPr/>
      <w:t>Spielerverein der Freunde des Gepflegten Rollenspiels</w:t>
    </w:r>
  </w:p>
  <w:p>
    <w:pPr>
      <w:pStyle w:val="Footer"/>
      <w:jc w:val="right"/>
      <w:rPr>
        <w:sz w:val="14"/>
      </w:rPr>
    </w:pPr>
    <w:r>
      <w:rPr>
        <w:sz w:val="14"/>
      </w:rPr>
      <w:t>http://rollenspiel.inter.at/limb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6:27:00Z</dcterms:created>
  <dc:creator>Spielerverein der Freunde des Gepflegten Rollenspiels</dc:creator>
  <dc:description/>
  <cp:keywords>DSA Myranor Talentbrief</cp:keywords>
  <dc:language>en-US</dc:language>
  <cp:lastModifiedBy>Markus Penz</cp:lastModifiedBy>
  <cp:lastPrinted>2001-12-27T22:01:00Z</cp:lastPrinted>
  <dcterms:modified xsi:type="dcterms:W3CDTF">2001-12-27T21:16:00Z</dcterms:modified>
  <cp:revision>34</cp:revision>
  <dc:subject>DSA, Myranor</dc:subject>
  <dc:title>Talentbrief</dc:title>
</cp:coreProperties>
</file>