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901078007"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2045061791"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